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839082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429441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6777593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